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331494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826981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43286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